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ЖЕЛЕЗЫ ВНУТРЕННЕЙ СЕКРЕЦИИ И ИХ ЗНАЧЕНИЕ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Все процессы, происходящие в нашем организме, регулируются нервной и гуморальной системами. Значительную роль в регуляции физиологических функций организма играет гормональная система, осуществляющая свою деятельность с помощью химических веществ через жидкие среды организма (кровь, лимфу, межклеточную жидкость). Главные органы это системы – гипофиз, щитовидная железа, надпочечники, поджелудочная железа, половые железы </w:t>
      </w:r>
    </w:p>
    <w:p>
      <w:pPr>
        <w:pStyle w:val="Style14"/>
        <w:rPr/>
      </w:pPr>
      <w:r>
        <w:rPr/>
        <w:t xml:space="preserve">Гормоны – биологически активные вещества, вырабатываемые в организме железами внутренней секреции. Эти железы, в отличие от желез внешней секреции (слюнных, потовых), лишены протоков. Гормоны проникают прямо в кровь. Гормоны вырабатываются в небольших количествах, но длительное время сохраняются в активном состоянии и с током крови разносятся по всему организму </w:t>
      </w:r>
    </w:p>
    <w:p>
      <w:pPr>
        <w:pStyle w:val="Style14"/>
        <w:rPr/>
      </w:pPr>
      <w:r>
        <w:rPr/>
        <w:t xml:space="preserve">Железы внутренней секреци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Гипофиз. Расположен у основания головного мозга. Гормон роста. Оказывает большое воздействие на рост молодого организм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адпочечники. Парные железы, примыкающие к верхушке каждой почки. Гормоны – норадреналин, адреналин. Регулирует водно-солевой, углеводный и белковый обмен. Гормон стресса, управление деятельностью мускулатуры, сердечно-сосудистой системо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Щитовидная железа. Располагается на шее спереди трахеи и на боковых стенках гортани. Гормон – тироксин. Регуляция обмена веществ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оджелудочная железа. Находится под желудком. Гормон – инсулин. Играет важнейшую роль в углеводном обмене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Половые железы. Мужские семенники – парные органы расположены в мошонке. Женские – яичники – в брюшной полости. Гомоны - тестостерон, женские гормоны. Участвует в формировании вторичных половых признаков, в размножении организмов. </w:t>
      </w:r>
    </w:p>
    <w:p>
      <w:pPr>
        <w:pStyle w:val="Style14"/>
        <w:rPr/>
      </w:pPr>
      <w:r>
        <w:rPr/>
        <w:t xml:space="preserve">При недостатке гормона роста, вырабатываемого гипофизом, возникает карликовость, при гиперфункции – гигантизм. При гипофункции щитовидной железы у взрослых возникает мекседема – снижен обмен веществ, падает температура тела, ослаблен ритм сердечных сокращений, уменьшается возбудимость нервной системы. В детском возрасте наблюдается кретинизм (одна из форм карликовости), задерживается физическое, умственное и половое развитие. Недостаток инсулина приводит к сахарному диабету. При избытке инсулина резко снижается уровень глюкозы в крови,   это сопровождается головокружением, слабостью, чувством голода, потерей сознания и судорогами </w:t>
      </w:r>
    </w:p>
    <w:p>
      <w:pPr>
        <w:pStyle w:val="Style14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40:00Z</dcterms:created>
  <dc:creator>tester</dc:creator>
  <dc:description/>
  <cp:keywords/>
  <dc:language>en-US</dc:language>
  <cp:lastModifiedBy>tester</cp:lastModifiedBy>
  <dcterms:modified xsi:type="dcterms:W3CDTF">2005-11-22T11:40:00Z</dcterms:modified>
  <cp:revision>2</cp:revision>
  <dc:subject/>
  <dc:title> ЖЕЛЕЗЫ ВНУТРЕННЕЙ СЕКРЕЦИИ И ИХ ЗНАЧЕНИЕ </dc:title>
</cp:coreProperties>
</file>